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U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Nabavka usluge iznajmljivanja prostora i nabavke hrane za organizovanje aktivnosti na sprovođenju projekta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RS 1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a do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Aktivnost 1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 xml:space="preserve">Aktivnost 2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CS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 xml:space="preserve">Aktivnost 3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CS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>Aktivnost 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 xml:space="preserve">Aktivnost 5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 xml:space="preserve">Aktivnost 6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>Aktivnost 7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CS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val="sr-Latn-CS" w:eastAsia="sr-Latn-CS"/>
        </w:rPr>
        <w:t>Aktivnost 8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val="sr-Latn-CS" w:eastAsia="sr-Latn-CS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>Aktivnost 9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Aktivnost 1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 xml:space="preserve">Aktivnost 2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CS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 xml:space="preserve">Aktivnost 3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CS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>Aktivnost 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 xml:space="preserve">Aktivnost 5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 xml:space="preserve">Aktivnost 6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>Aktivnost 7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CS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val="sr-Latn-CS" w:eastAsia="sr-Latn-CS"/>
        </w:rPr>
        <w:t>Aktivnost 8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val="sr-Latn-CS" w:eastAsia="sr-Latn-CS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>Aktivnost 9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Identifikacija i vremenski prikaz glavnih parametara u izvršenju Ugovora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Aktivnost 1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 xml:space="preserve">Aktivnost 2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CS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 xml:space="preserve">Aktivnost 3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CS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>Aktivnost 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 xml:space="preserve">Aktivnost 5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 xml:space="preserve">Aktivnost 6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>Aktivnost 7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CS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val="sr-Latn-CS" w:eastAsia="sr-Latn-CS"/>
        </w:rPr>
        <w:t>Aktivnost 8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val="sr-Latn-CS" w:eastAsia="sr-Latn-CS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>Aktivnost 9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де је применљиво. За физичка лица, навести број личне карте, пасоша или број сличног документа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2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 w:val="27"/>
      <w:szCs w:val="27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BodyTextChar">
    <w:name w:val="Body Text Char"/>
    <w:qFormat/>
    <w:rPr>
      <w:sz w:val="24"/>
      <w:lang w:val="en-GB" w:bidi="ar-SA"/>
    </w:rPr>
  </w:style>
  <w:style w:type="character" w:styleId="EndnoteTextChar">
    <w:name w:val="Endnote Text Char"/>
    <w:qFormat/>
    <w:rPr>
      <w:rFonts w:ascii="Calibri" w:hAnsi="Calibri" w:eastAsia="Calibri" w:cs="Calibri"/>
      <w:lang w:val="sl-SI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8">
    <w:name w:val="Char Char8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M6252941870530191770gmailm6650452002782675067gmailmsolistparagraph">
    <w:name w:val="m_-6252941870530191770gmail-m_6650452002782675067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>UPORABNIK</dc:creator>
  <dc:description/>
  <cp:keywords/>
  <dc:language>en-US</dc:language>
  <cp:lastModifiedBy>vuk</cp:lastModifiedBy>
  <dcterms:modified xsi:type="dcterms:W3CDTF">2017-07-22T22:24:00Z</dcterms:modified>
  <cp:revision>15</cp:revision>
  <dc:subject/>
  <dc:title/>
</cp:coreProperties>
</file>